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BI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NALYTICAL BIOINFORMAT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951"/>
        <w:gridCol w:w="1115"/>
        <w:gridCol w:w="865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b Div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Course </w:t>
            </w:r>
          </w:p>
          <w:p>
            <w:pPr>
              <w:pStyle w:val="Normal"/>
              <w:widowControl w:val="false"/>
              <w:rPr/>
            </w:pPr>
            <w:r>
              <w:rPr/>
              <w:t>Outcome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spacing w:before="120" w:after="120"/>
              <w:ind w:left="0" w:hanging="0"/>
              <w:contextualSpacing/>
              <w:rPr>
                <w:color w:val="000000"/>
              </w:rPr>
            </w:pPr>
            <w:r>
              <w:rPr>
                <w:color w:val="000000"/>
              </w:rPr>
              <w:t>Perform global alignment for the following DNA sequence fragments from Horse and Homosapiens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orse:</w:t>
              <w:tab/>
              <w:t xml:space="preserve">GTTC A C T C </w:t>
            </w:r>
          </w:p>
          <w:p>
            <w:pPr>
              <w:pStyle w:val="ListParagraph"/>
              <w:widowControl w:val="false"/>
              <w:spacing w:before="120" w:after="120"/>
              <w:contextualSpacing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Homosapiens:  </w:t>
              <w:tab/>
              <w:t xml:space="preserve">GTA GAT T C G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color w:val="000000"/>
              </w:rPr>
              <w:t>Scores : Match  = 2;  Mismatch = -2;  Gap  = 0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classification of biological databases and its file forma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and explain the working methodology of BLAST tool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types of sequence alignment techniques with suitable exampl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ablish the procedure for dynamic programming algorithms in performing sequence alignment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econdary structures in proteins. Describe atleast two tools for predicting secondary structures of protei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 example on your own and explain distance based method for p</w:t>
            </w:r>
            <w:bookmarkStart w:id="0" w:name="_GoBack"/>
            <w:bookmarkEnd w:id="0"/>
            <w:r>
              <w:rPr/>
              <w:t xml:space="preserve">hylogenetic analysis 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pict how to align a set of 5 protein sequences from various organisms. Explain the algorithm with Clustal tool as a reference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different types of phylogenetic tree and explain its terminology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how the Newick format is applied to represent phylogenetic tre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Explain gene prediction methods in prokaryote and eukaryote genome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0347B6-1780-4E42-A927-DD9151E7F88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26</Words>
  <Characters>1292</Characters>
  <CharactersWithSpaces>151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5:46:00Z</dcterms:created>
  <dc:creator>Ku</dc:creator>
  <dc:description/>
  <dc:language>en-US</dc:language>
  <cp:lastModifiedBy>Admin</cp:lastModifiedBy>
  <cp:lastPrinted>2018-05-14T10:36:00Z</cp:lastPrinted>
  <dcterms:modified xsi:type="dcterms:W3CDTF">2018-05-14T10:3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